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1742770559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799350195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797022021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464100548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771444648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2075871445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543503139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407965493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88632211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382645607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66289402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996165308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507650788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770470708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319998319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227352610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943936573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366481675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2036438531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745652332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097706317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739373660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414939020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70050198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2135393572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511070718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304391247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482372114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040239664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577355362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88811329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2045940310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249057936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645671485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741869149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319875239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47029090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877508293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444007708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523135909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057850415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033973375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101384438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2032584905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996259508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556407340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852154660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544972475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